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b/>
                <w:b/>
                <w:bCs/>
                <w:sz w:val="22"/>
                <w:szCs w:val="22"/>
                <w:lang w:val="en-CA"/>
              </w:rPr>
            </w:pPr>
            <w:r>
              <w:rPr>
                <w:sz w:val="20"/>
                <w:szCs w:val="22"/>
                <w:lang w:val="en-CA"/>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C-CA201004-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lang w:val="en-CA"/>
              </w:rPr>
            </w:pPr>
            <w:bookmarkStart w:id="2" w:name="SubBy"/>
            <w:bookmarkEnd w:id="2"/>
            <w:r>
              <w:rPr>
                <w:lang w:val="en-CA"/>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September 2009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lang w:val="en-CA"/>
              </w:rPr>
            </w:pPr>
            <w:bookmarkStart w:id="9" w:name="OLE_LINK2"/>
            <w:bookmarkStart w:id="10" w:name="OLE_LINK1"/>
            <w:bookmarkStart w:id="11" w:name="ReccName"/>
            <w:bookmarkEnd w:id="11"/>
            <w:r>
              <w:rPr>
                <w:sz w:val="22"/>
                <w:szCs w:val="22"/>
                <w:lang w:val="en-CA"/>
              </w:rPr>
              <w:t>New ActEventCategoryWorkingLis</w:t>
            </w:r>
            <w:bookmarkEnd w:id="9"/>
            <w:bookmarkEnd w:id="10"/>
            <w:r>
              <w:rPr>
                <w:sz w:val="22"/>
                <w:szCs w:val="22"/>
                <w:lang w:val="en-CA"/>
              </w:rPr>
              <w:t>tTypes domai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2" w:name="__Fieldmark__0_620656335"/>
            <w:bookmarkStart w:id="13" w:name="__Fieldmark__0_620656335"/>
            <w:bookmarkEnd w:id="13"/>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Class Model Change</w:t>
              <w:tab/>
            </w:r>
            <w:r>
              <w:fldChar w:fldCharType="begin">
                <w:ffData>
                  <w:name w:val="Check2"/>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4" w:name="__Fieldmark__1_620656335"/>
            <w:bookmarkStart w:id="15" w:name="__Fieldmark__1_620656335"/>
            <w:bookmarkEnd w:id="15"/>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6" w:name="__Fieldmark__2_620656335"/>
            <w:bookmarkStart w:id="17" w:name="__Fieldmark__2_620656335"/>
            <w:bookmarkEnd w:id="17"/>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8" w:name="__Fieldmark__3_620656335"/>
            <w:bookmarkStart w:id="19" w:name="__Fieldmark__3_620656335"/>
            <w:bookmarkEnd w:id="19"/>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Other Vocabulary Change</w:t>
            </w:r>
          </w:p>
        </w:tc>
      </w:tr>
    </w:tbl>
    <w:p>
      <w:pPr>
        <w:pStyle w:val="Normal"/>
        <w:rPr>
          <w:lang w:val="en-CA"/>
          <w:ins w:id="1" w:author="Admin" w:date="2009-03-15T22:08:00Z"/>
        </w:rPr>
      </w:pPr>
      <w:ins w:id="0" w:author="Admin" w:date="2009-03-15T22:08:00Z">
        <w:r>
          <w:rPr>
            <w:lang w:val="en-CA"/>
          </w:rPr>
        </w:r>
      </w:ins>
    </w:p>
    <w:p>
      <w:pPr>
        <w:pStyle w:val="Heading2"/>
        <w:rPr>
          <w:rFonts w:ascii="Arial;Arial" w:hAnsi="Arial;Arial" w:cs="Arial;Arial"/>
          <w:szCs w:val="24"/>
          <w:u w:val="single"/>
          <w:lang w:val="en-CA"/>
        </w:rPr>
      </w:pPr>
      <w:r>
        <w:rPr>
          <w:rFonts w:cs="Arial;Arial" w:ascii="Arial;Arial" w:hAnsi="Arial;Arial"/>
          <w:szCs w:val="24"/>
          <w:u w:val="single"/>
          <w:lang w:val="en-CA"/>
        </w:rPr>
        <w:t>SUMMARY RECOMMENDATION</w:t>
      </w:r>
    </w:p>
    <w:p>
      <w:pPr>
        <w:pStyle w:val="TextBody"/>
        <w:rPr>
          <w:lang w:val="en-CA"/>
        </w:rPr>
      </w:pPr>
      <w:r>
        <w:rPr>
          <w:lang w:val="en-CA"/>
        </w:rPr>
        <w:t xml:space="preserve">Add new domain </w:t>
      </w:r>
      <w:r>
        <w:rPr>
          <w:szCs w:val="20"/>
          <w:lang w:val="en-CA"/>
        </w:rPr>
        <w:t xml:space="preserve">ActEventCategoryWorkingListCode </w:t>
      </w:r>
      <w:r>
        <w:rPr>
          <w:lang w:val="en-CA"/>
        </w:rPr>
        <w:t>with sub concept domain and codes.</w:t>
      </w:r>
    </w:p>
    <w:p>
      <w:pPr>
        <w:pStyle w:val="Normal"/>
        <w:rPr>
          <w:lang w:val="en-CA"/>
        </w:rPr>
      </w:pPr>
      <w:r>
        <w:rPr>
          <w:lang w:val="en-CA"/>
        </w:rPr>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t>VOCABULARY OBJECTS CHANGE SUMMARY</w:t>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POSITION OF CONCERNED ORGANIZATIONS:</w:t>
            </w:r>
          </w:p>
          <w:p>
            <w:pPr>
              <w:pStyle w:val="Normal"/>
              <w:rPr>
                <w:rFonts w:ascii="Arial;Arial" w:hAnsi="Arial;Arial" w:cs="Arial;Arial"/>
                <w:b/>
                <w:b/>
                <w:bCs/>
                <w:sz w:val="22"/>
                <w:szCs w:val="22"/>
                <w:u w:val="single"/>
                <w:lang w:val="en-CA"/>
              </w:rPr>
            </w:pPr>
            <w:r>
              <w:rPr>
                <w:rFonts w:cs="Arial;Arial" w:ascii="Arial;Arial" w:hAnsi="Arial;Arial"/>
                <w:b/>
                <w:bCs/>
                <w:sz w:val="22"/>
                <w:szCs w:val="22"/>
                <w:u w:val="single"/>
                <w:lang w:val="en-CA"/>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lang w:val="en-CA"/>
              </w:rPr>
            </w:pPr>
            <w:r>
              <w:rPr>
                <w:rFonts w:cs="Arial;Arial" w:ascii="Arial;Arial" w:hAnsi="Arial;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jc w:val="center"/>
              <w:rPr>
                <w:sz w:val="20"/>
                <w:lang w:val="en-CA"/>
              </w:rPr>
            </w:pPr>
            <w:r>
              <w:rPr>
                <w:sz w:val="20"/>
                <w:lang w:val="en-CA"/>
              </w:rPr>
              <w:t>Patient Care</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snapToGrid w:val="false"/>
              <w:rPr>
                <w:sz w:val="20"/>
                <w:lang w:val="en-CA"/>
              </w:rPr>
            </w:pPr>
            <w:r>
              <w:rPr>
                <w:sz w:val="20"/>
                <w:lang w:val="en-CA"/>
              </w:rPr>
            </w:r>
          </w:p>
        </w:tc>
      </w:tr>
    </w:tbl>
    <w:p>
      <w:pPr>
        <w:pStyle w:val="Normal"/>
        <w:rPr>
          <w:lang w:val="en-CA"/>
        </w:rPr>
      </w:pPr>
      <w:r>
        <w:rPr>
          <w:lang w:val="en-CA"/>
        </w:rPr>
      </w:r>
    </w:p>
    <w:p>
      <w:pPr>
        <w:pStyle w:val="Normal"/>
        <w:rPr>
          <w:rFonts w:ascii="Arial;Arial" w:hAnsi="Arial;Arial" w:cs="Arial;Arial"/>
          <w:b/>
          <w:b/>
          <w:bCs/>
          <w:sz w:val="22"/>
          <w:u w:val="single"/>
          <w:lang w:val="en-CA"/>
        </w:rPr>
      </w:pPr>
      <w:r>
        <w:rPr>
          <w:rFonts w:cs="Arial;Arial" w:ascii="Arial;Arial" w:hAnsi="Arial;Arial"/>
          <w:b/>
          <w:bCs/>
          <w:sz w:val="22"/>
          <w:u w:val="single"/>
          <w:lang w:val="en-CA"/>
        </w:rPr>
        <w:t>ISSUE:</w:t>
      </w:r>
    </w:p>
    <w:p>
      <w:pPr>
        <w:pStyle w:val="Footnote"/>
        <w:rPr>
          <w:rFonts w:ascii="Arial;Arial" w:hAnsi="Arial;Arial" w:cs="Arial;Arial"/>
          <w:szCs w:val="24"/>
          <w:lang w:val="en-CA"/>
        </w:rPr>
      </w:pPr>
      <w:r>
        <w:rPr>
          <w:rFonts w:cs="Arial;Arial" w:ascii="Arial;Arial" w:hAnsi="Arial;Arial"/>
          <w:szCs w:val="24"/>
          <w:lang w:val="en-CA"/>
        </w:rPr>
        <w:t>Currently there is no concept domain for categorizing clinical observations.  Such categorizations are necessary for navigating clinical data and frequently must be assigned by clinicians as they can’t necessarily be inferred from the underlying code systems.</w:t>
      </w:r>
    </w:p>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CURRENT STATE:</w:t>
      </w:r>
    </w:p>
    <w:p>
      <w:pPr>
        <w:pStyle w:val="Normal"/>
        <w:spacing w:before="240" w:after="0"/>
        <w:rPr/>
      </w:pPr>
      <w:r>
        <w:rPr>
          <w:rFonts w:cs="Arial;Arial" w:ascii="Arial;Arial" w:hAnsi="Arial;Arial"/>
          <w:b/>
          <w:bCs/>
          <w:sz w:val="22"/>
          <w:szCs w:val="22"/>
          <w:u w:val="single"/>
          <w:lang w:val="en-CA"/>
        </w:rPr>
        <w:t>OPTIONS CONSIDERED</w:t>
      </w:r>
      <w:r>
        <w:rPr>
          <w:rFonts w:cs="Arial;Arial" w:ascii="Arial;Arial" w:hAnsi="Arial;Arial"/>
          <w:sz w:val="22"/>
          <w:szCs w:val="22"/>
          <w:lang w:val="en-CA"/>
        </w:rPr>
        <w:t>:</w:t>
      </w:r>
    </w:p>
    <w:p>
      <w:pPr>
        <w:pStyle w:val="TextBody"/>
        <w:rPr>
          <w:rFonts w:ascii="Arial;Arial" w:hAnsi="Arial;Arial" w:cs="Arial;Arial"/>
          <w:sz w:val="22"/>
          <w:szCs w:val="22"/>
          <w:lang w:val="en-CA"/>
        </w:rPr>
      </w:pPr>
      <w:r>
        <w:rPr>
          <w:rFonts w:cs="Arial;Arial"/>
          <w:sz w:val="22"/>
          <w:szCs w:val="22"/>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rPr>
          <w:b/>
          <w:b/>
          <w:bCs/>
          <w:sz w:val="22"/>
          <w:szCs w:val="22"/>
          <w:u w:val="single"/>
          <w:lang w:val="en-CA"/>
        </w:rPr>
      </w:pPr>
      <w:r>
        <w:rPr>
          <w:b/>
          <w:bCs/>
          <w:sz w:val="22"/>
          <w:szCs w:val="22"/>
          <w:u w:val="single"/>
          <w:lang w:val="en-CA"/>
        </w:rPr>
      </w:r>
    </w:p>
    <w:p>
      <w:pPr>
        <w:pStyle w:val="TextBody"/>
        <w:numPr>
          <w:ilvl w:val="0"/>
          <w:numId w:val="5"/>
        </w:numPr>
        <w:tabs>
          <w:tab w:val="clear" w:pos="720"/>
          <w:tab w:val="left" w:pos="360" w:leader="none"/>
        </w:tabs>
        <w:ind w:left="360" w:hanging="360"/>
        <w:rPr>
          <w:lang w:val="en-CA"/>
        </w:rPr>
      </w:pPr>
      <w:r>
        <w:rPr>
          <w:lang w:val="en-CA"/>
        </w:rPr>
        <w:t>Create ActEventCategoryWorkingListType concept domain with the following definition:</w:t>
      </w:r>
    </w:p>
    <w:p>
      <w:pPr>
        <w:pStyle w:val="TextBody"/>
        <w:rPr>
          <w:lang w:val="en-CA"/>
        </w:rPr>
      </w:pPr>
      <w:del w:id="2" w:author="RHAMM" w:date="2010-03-17T12:39:00Z">
        <w:r>
          <w:rPr>
            <w:lang w:val="en-CA"/>
          </w:rPr>
          <w:delText>Identifies broad categorization of clinical event records.</w:delText>
        </w:r>
      </w:del>
      <w:ins w:id="3" w:author="RHAMM" w:date="2010-03-17T12:39:00Z">
        <w:r>
          <w:rPr>
            <w:lang w:val="en-CA"/>
          </w:rPr>
          <w:t>List of broad catagorizations of clinical event records.</w:t>
        </w:r>
      </w:ins>
    </w:p>
    <w:p>
      <w:pPr>
        <w:pStyle w:val="Normal"/>
        <w:rPr>
          <w:rFonts w:ascii="Arial;Arial" w:hAnsi="Arial;Arial" w:cs="Arial;Arial"/>
          <w:sz w:val="20"/>
          <w:szCs w:val="20"/>
          <w:lang w:val="en-CA"/>
        </w:rPr>
      </w:pPr>
      <w:r>
        <w:rPr>
          <w:rFonts w:cs="Arial;Arial" w:ascii="Arial;Arial" w:hAnsi="Arial;Arial"/>
          <w:sz w:val="20"/>
          <w:szCs w:val="20"/>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Allergie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Drugs</w:t>
      </w:r>
    </w:p>
    <w:p>
      <w:pPr>
        <w:pStyle w:val="Normal"/>
        <w:numPr>
          <w:ilvl w:val="0"/>
          <w:numId w:val="4"/>
        </w:numPr>
        <w:rPr>
          <w:rFonts w:ascii="Arial;Arial" w:hAnsi="Arial;Arial" w:cs="Arial;Arial"/>
          <w:sz w:val="20"/>
          <w:szCs w:val="20"/>
          <w:lang w:val="en-CA"/>
        </w:rPr>
      </w:pPr>
      <w:r>
        <w:rPr>
          <w:rFonts w:cs="Arial;Arial" w:ascii="Arial;Arial" w:hAnsi="Arial;Arial"/>
          <w:sz w:val="20"/>
          <w:szCs w:val="20"/>
          <w:lang w:val="en-CA"/>
        </w:rPr>
        <w:t>Referrals</w:t>
      </w:r>
    </w:p>
    <w:p>
      <w:pPr>
        <w:pStyle w:val="TextBody"/>
        <w:rPr>
          <w:lang w:val="en-CA"/>
        </w:rPr>
      </w:pPr>
      <w:r>
        <w:rPr>
          <w:lang w:val="en-CA"/>
        </w:rPr>
        <w:t>Parent concept domain: ActCode concept domain</w:t>
      </w:r>
    </w:p>
    <w:p>
      <w:pPr>
        <w:pStyle w:val="TextBody"/>
        <w:rPr>
          <w:lang w:val="en-CA"/>
        </w:rPr>
      </w:pPr>
      <w:del w:id="4" w:author="RHAMM" w:date="2010-03-17T12:34:00Z">
        <w:r>
          <w:rPr>
            <w:lang w:val="en-CA"/>
          </w:rPr>
          <w:delText>RIM anchor</w:delText>
        </w:r>
      </w:del>
      <w:ins w:id="5" w:author="RHAMM" w:date="2010-03-17T12:34:00Z">
        <w:r>
          <w:rPr>
            <w:lang w:val="en-CA"/>
          </w:rPr>
          <w:t>Provides conceptual space for</w:t>
        </w:r>
      </w:ins>
      <w:r>
        <w:rPr>
          <w:lang w:val="en-CA"/>
        </w:rPr>
        <w:t xml:space="preserve">: </w:t>
      </w:r>
      <w:ins w:id="6" w:author="RHAMM" w:date="2010-03-17T12:31:00Z">
        <w:r>
          <w:rPr>
            <w:szCs w:val="20"/>
            <w:lang w:val="en-CA"/>
          </w:rPr>
          <w:t>ActClass.list</w:t>
        </w:r>
      </w:ins>
      <w:del w:id="7" w:author="RHAMM" w:date="2010-03-17T12:31:00Z">
        <w:r>
          <w:rPr>
            <w:szCs w:val="20"/>
            <w:lang w:val="en-CA"/>
          </w:rPr>
          <w:delText>RenderedContent.code</w:delText>
        </w:r>
      </w:del>
      <w:r>
        <w:rPr>
          <w:lang w:val="en-CA"/>
        </w:rPr>
        <w:br/>
      </w:r>
    </w:p>
    <w:p>
      <w:pPr>
        <w:pStyle w:val="TextBody"/>
        <w:numPr>
          <w:ilvl w:val="0"/>
          <w:numId w:val="5"/>
        </w:numPr>
        <w:tabs>
          <w:tab w:val="clear" w:pos="720"/>
          <w:tab w:val="left" w:pos="360" w:leader="none"/>
        </w:tabs>
        <w:ind w:left="360" w:hanging="360"/>
        <w:rPr>
          <w:lang w:val="en-CA"/>
        </w:rPr>
      </w:pPr>
      <w:r>
        <w:rPr>
          <w:lang w:val="en-CA"/>
        </w:rPr>
        <w:t>Create ActCommonCodedClinicalObservationCategoryListType concept domain with the following definition:</w:t>
      </w:r>
    </w:p>
    <w:p>
      <w:pPr>
        <w:pStyle w:val="TextBody"/>
        <w:rPr>
          <w:lang w:val="en-CA"/>
        </w:rPr>
      </w:pPr>
      <w:r>
        <w:rPr>
          <w:lang w:val="en-CA"/>
        </w:rPr>
      </w:r>
    </w:p>
    <w:p>
      <w:pPr>
        <w:pStyle w:val="TextBody"/>
        <w:rPr>
          <w:lang w:val="en-CA"/>
        </w:rPr>
      </w:pPr>
      <w:del w:id="8" w:author="RHAMM" w:date="2010-03-17T12:40:00Z">
        <w:r>
          <w:rPr>
            <w:lang w:val="en-CA"/>
          </w:rPr>
          <w:delText xml:space="preserve">Provides </w:delText>
        </w:r>
      </w:del>
      <w:ins w:id="9" w:author="RHAMM" w:date="2010-03-17T12:40:00Z">
        <w:r>
          <w:rPr>
            <w:lang w:val="en-CA"/>
          </w:rPr>
          <w:t xml:space="preserve">Lists of </w:t>
        </w:r>
      </w:ins>
      <w:r>
        <w:rPr>
          <w:lang w:val="en-CA"/>
        </w:rPr>
        <w:t xml:space="preserve">high-level categorizations for clinical coded observations that do not require numeric values with a specific unit of measure.  </w:t>
      </w:r>
    </w:p>
    <w:p>
      <w:pPr>
        <w:pStyle w:val="TextBody"/>
        <w:rPr>
          <w:lang w:val="en-CA"/>
        </w:rPr>
      </w:pPr>
      <w:r>
        <w:rPr>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Symptoms</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 xml:space="preserve">History </w:t>
      </w:r>
    </w:p>
    <w:p>
      <w:pPr>
        <w:pStyle w:val="Normal"/>
        <w:numPr>
          <w:ilvl w:val="0"/>
          <w:numId w:val="6"/>
        </w:numPr>
        <w:rPr>
          <w:rFonts w:ascii="Arial;Arial" w:hAnsi="Arial;Arial" w:cs="Arial;Arial"/>
          <w:sz w:val="20"/>
          <w:szCs w:val="20"/>
          <w:lang w:val="en-CA"/>
        </w:rPr>
      </w:pPr>
      <w:r>
        <w:rPr>
          <w:rFonts w:cs="Arial;Arial" w:ascii="Arial;Arial" w:hAnsi="Arial;Arial"/>
          <w:sz w:val="20"/>
          <w:szCs w:val="20"/>
          <w:lang w:val="en-CA"/>
        </w:rPr>
        <w:t>Observations</w:t>
      </w:r>
    </w:p>
    <w:p>
      <w:pPr>
        <w:pStyle w:val="TextBody"/>
        <w:rPr>
          <w:rFonts w:ascii="Arial;Arial" w:hAnsi="Arial;Arial" w:cs="Arial;Arial"/>
          <w:sz w:val="20"/>
          <w:szCs w:val="20"/>
          <w:lang w:val="en-CA"/>
        </w:rPr>
      </w:pPr>
      <w:r>
        <w:rPr>
          <w:rFonts w:cs="Arial;Arial"/>
          <w:sz w:val="20"/>
          <w:szCs w:val="20"/>
          <w:lang w:val="en-CA"/>
        </w:rPr>
      </w:r>
    </w:p>
    <w:p>
      <w:pPr>
        <w:pStyle w:val="TextBody"/>
        <w:rPr>
          <w:lang w:val="en-CA"/>
        </w:rPr>
      </w:pPr>
      <w:r>
        <w:rPr>
          <w:lang w:val="en-CA"/>
        </w:rPr>
        <w:t>Parent concept domain: ActEventCategoryWorkingListType</w:t>
      </w:r>
    </w:p>
    <w:p>
      <w:pPr>
        <w:pStyle w:val="TextBody"/>
        <w:rPr>
          <w:lang w:val="en-CA"/>
        </w:rPr>
      </w:pPr>
      <w:r>
        <w:rPr>
          <w:lang w:val="en-CA"/>
        </w:rPr>
      </w:r>
    </w:p>
    <w:p>
      <w:pPr>
        <w:pStyle w:val="TextBody"/>
        <w:rPr>
          <w:lang w:val="en-CA"/>
          <w:del w:id="14" w:author="RHAMM" w:date="2010-03-17T12:31:00Z"/>
        </w:rPr>
      </w:pPr>
      <w:ins w:id="10" w:author="RHAMM" w:date="2010-03-17T12:35:00Z">
        <w:r>
          <w:rPr>
            <w:lang w:val="en-CA"/>
          </w:rPr>
          <w:t>Provides conceptual space for</w:t>
        </w:r>
      </w:ins>
      <w:del w:id="11" w:author="RHAMM" w:date="2010-03-17T12:35:00Z">
        <w:r>
          <w:rPr>
            <w:lang w:val="en-CA"/>
          </w:rPr>
          <w:delText>RIM anchor</w:delText>
        </w:r>
      </w:del>
      <w:r>
        <w:rPr>
          <w:lang w:val="en-CA"/>
        </w:rPr>
        <w:t xml:space="preserve">: </w:t>
      </w:r>
      <w:ins w:id="12" w:author="RHAMM" w:date="2010-03-17T12:31:00Z">
        <w:r>
          <w:rPr>
            <w:szCs w:val="20"/>
            <w:lang w:val="en-CA"/>
          </w:rPr>
          <w:t xml:space="preserve">ActClass.list </w:t>
        </w:r>
      </w:ins>
      <w:del w:id="13" w:author="RHAMM" w:date="2010-03-17T12:31:00Z">
        <w:r>
          <w:rPr>
            <w:szCs w:val="20"/>
            <w:lang w:val="en-CA"/>
          </w:rPr>
          <w:delText>WorkingListEvent.Code</w:delText>
        </w:r>
      </w:del>
    </w:p>
    <w:p>
      <w:pPr>
        <w:pStyle w:val="TextBody"/>
        <w:widowControl/>
        <w:bidi w:val="0"/>
        <w:rPr>
          <w:lang w:val="en-CA"/>
        </w:rPr>
      </w:pPr>
      <w:r>
        <w:rPr>
          <w:lang w:val="en-CA"/>
        </w:rPr>
      </w:r>
    </w:p>
    <w:p>
      <w:pPr>
        <w:pStyle w:val="TextBody"/>
        <w:numPr>
          <w:ilvl w:val="0"/>
          <w:numId w:val="5"/>
        </w:numPr>
        <w:tabs>
          <w:tab w:val="clear" w:pos="720"/>
          <w:tab w:val="left" w:pos="360" w:leader="none"/>
        </w:tabs>
        <w:ind w:left="0" w:hanging="0"/>
        <w:rPr>
          <w:lang w:val="en-CA"/>
        </w:rPr>
      </w:pPr>
      <w:r>
        <w:rPr>
          <w:lang w:val="en-CA"/>
        </w:rPr>
        <w:t>Create ActSimpleMeasurableClinicalObservationCategoryListType concept domain with the following definition:</w:t>
      </w:r>
    </w:p>
    <w:p>
      <w:pPr>
        <w:pStyle w:val="TextBody"/>
        <w:rPr>
          <w:lang w:val="en-CA"/>
        </w:rPr>
      </w:pPr>
      <w:r>
        <w:rPr>
          <w:lang w:val="en-CA"/>
        </w:rPr>
      </w:r>
    </w:p>
    <w:p>
      <w:pPr>
        <w:pStyle w:val="TextBody"/>
        <w:rPr>
          <w:lang w:val="en-CA"/>
        </w:rPr>
      </w:pPr>
      <w:del w:id="15" w:author="RHAMM" w:date="2010-03-17T12:39:00Z">
        <w:r>
          <w:rPr>
            <w:lang w:val="en-CA"/>
          </w:rPr>
          <w:delText xml:space="preserve">A </w:delText>
        </w:r>
      </w:del>
      <w:ins w:id="16" w:author="RHAMM" w:date="2010-03-17T12:39:00Z">
        <w:r>
          <w:rPr>
            <w:lang w:val="en-CA"/>
          </w:rPr>
          <w:t xml:space="preserve">Lists of </w:t>
        </w:r>
      </w:ins>
      <w:r>
        <w:rPr>
          <w:lang w:val="en-CA"/>
        </w:rPr>
        <w:t>high-level categorization for clinical non-laboratory and non-</w:t>
      </w:r>
      <w:del w:id="17" w:author="RHAMM" w:date="2010-03-17T12:40:00Z">
        <w:r>
          <w:rPr>
            <w:lang w:val="en-CA"/>
          </w:rPr>
          <w:delText xml:space="preserve">DI </w:delText>
        </w:r>
      </w:del>
      <w:ins w:id="18" w:author="RHAMM" w:date="2010-03-17T12:40:00Z">
        <w:r>
          <w:rPr>
            <w:lang w:val="en-CA"/>
          </w:rPr>
          <w:t xml:space="preserve">diagnostic image </w:t>
        </w:r>
      </w:ins>
      <w:r>
        <w:rPr>
          <w:lang w:val="en-CA"/>
        </w:rPr>
        <w:t xml:space="preserve">measured observations with numeric values and specific units of measure.  </w:t>
      </w:r>
    </w:p>
    <w:p>
      <w:pPr>
        <w:pStyle w:val="TextBody"/>
        <w:rPr>
          <w:lang w:val="en-CA"/>
        </w:rPr>
      </w:pPr>
      <w:r>
        <w:rPr>
          <w:lang w:val="en-CA"/>
        </w:rPr>
      </w:r>
    </w:p>
    <w:p>
      <w:pPr>
        <w:pStyle w:val="Normal"/>
        <w:rPr>
          <w:rFonts w:ascii="Arial;Arial" w:hAnsi="Arial;Arial" w:cs="Arial;Arial"/>
          <w:sz w:val="20"/>
          <w:szCs w:val="20"/>
          <w:lang w:val="en-CA"/>
        </w:rPr>
      </w:pPr>
      <w:r>
        <w:rPr>
          <w:rFonts w:cs="Arial;Arial" w:ascii="Arial;Arial" w:hAnsi="Arial;Arial"/>
          <w:sz w:val="20"/>
          <w:szCs w:val="20"/>
          <w:lang w:val="en-CA"/>
        </w:rPr>
        <w:t>Examples:</w:t>
      </w:r>
    </w:p>
    <w:p>
      <w:pPr>
        <w:pStyle w:val="Normal"/>
        <w:numPr>
          <w:ilvl w:val="0"/>
          <w:numId w:val="3"/>
        </w:numPr>
        <w:rPr>
          <w:rFonts w:ascii="Arial;Arial" w:hAnsi="Arial;Arial" w:cs="Arial;Arial"/>
          <w:sz w:val="20"/>
          <w:szCs w:val="20"/>
          <w:lang w:val="en-CA"/>
        </w:rPr>
      </w:pPr>
      <w:r>
        <w:rPr>
          <w:rFonts w:cs="Arial;Arial" w:ascii="Arial;Arial" w:hAnsi="Arial;Arial"/>
          <w:sz w:val="20"/>
          <w:szCs w:val="20"/>
          <w:lang w:val="en-CA"/>
        </w:rPr>
        <w:t>Vital Signs</w:t>
      </w:r>
    </w:p>
    <w:p>
      <w:pPr>
        <w:pStyle w:val="Normal"/>
        <w:numPr>
          <w:ilvl w:val="0"/>
          <w:numId w:val="3"/>
        </w:numPr>
        <w:rPr>
          <w:lang w:val="en-CA"/>
        </w:rPr>
      </w:pPr>
      <w:r>
        <w:rPr>
          <w:rFonts w:cs="Arial;Arial" w:ascii="Arial;Arial" w:hAnsi="Arial;Arial"/>
          <w:sz w:val="20"/>
          <w:szCs w:val="20"/>
          <w:lang w:val="en-CA"/>
        </w:rPr>
        <w:t>Physiological Measurements</w:t>
      </w:r>
    </w:p>
    <w:p>
      <w:pPr>
        <w:pStyle w:val="Normal"/>
        <w:numPr>
          <w:ilvl w:val="0"/>
          <w:numId w:val="3"/>
        </w:numPr>
        <w:rPr>
          <w:rFonts w:ascii="Arial;Arial" w:hAnsi="Arial;Arial" w:cs="Arial;Arial"/>
          <w:sz w:val="20"/>
          <w:szCs w:val="20"/>
          <w:lang w:val="en-CA"/>
        </w:rPr>
      </w:pPr>
      <w:r>
        <w:rPr>
          <w:rFonts w:cs="Arial;Arial" w:ascii="Arial;Arial" w:hAnsi="Arial;Arial"/>
          <w:sz w:val="20"/>
          <w:szCs w:val="20"/>
          <w:lang w:val="en-CA"/>
        </w:rPr>
        <w:t>Procedure Results</w:t>
      </w:r>
    </w:p>
    <w:p>
      <w:pPr>
        <w:pStyle w:val="TextBody"/>
        <w:rPr>
          <w:rFonts w:ascii="Arial;Arial" w:hAnsi="Arial;Arial" w:cs="Arial;Arial"/>
          <w:sz w:val="20"/>
          <w:szCs w:val="20"/>
          <w:lang w:val="en-CA"/>
        </w:rPr>
      </w:pPr>
      <w:r>
        <w:rPr>
          <w:rFonts w:cs="Arial;Arial"/>
          <w:sz w:val="20"/>
          <w:szCs w:val="20"/>
          <w:lang w:val="en-CA"/>
        </w:rPr>
      </w:r>
    </w:p>
    <w:p>
      <w:pPr>
        <w:pStyle w:val="TextBody"/>
        <w:rPr/>
      </w:pPr>
      <w:r>
        <w:rPr>
          <w:lang w:val="en-CA"/>
        </w:rPr>
        <w:t>Parent concept domain: ActEventCategoryWorkingListType</w:t>
      </w:r>
    </w:p>
    <w:p>
      <w:pPr>
        <w:pStyle w:val="TextBody"/>
        <w:rPr>
          <w:lang w:val="en-CA"/>
        </w:rPr>
      </w:pPr>
      <w:r>
        <w:rPr>
          <w:lang w:val="en-CA"/>
        </w:rPr>
      </w:r>
    </w:p>
    <w:p>
      <w:pPr>
        <w:pStyle w:val="TextBody"/>
        <w:rPr>
          <w:lang w:val="en-CA"/>
          <w:del w:id="23" w:author="RHAMM" w:date="2010-03-17T12:31:00Z"/>
        </w:rPr>
      </w:pPr>
      <w:ins w:id="19" w:author="RHAMM" w:date="2010-03-17T12:35:00Z">
        <w:r>
          <w:rPr>
            <w:lang w:val="en-CA"/>
          </w:rPr>
          <w:t>Provides conceptual space for</w:t>
        </w:r>
      </w:ins>
      <w:del w:id="20" w:author="RHAMM" w:date="2010-03-17T12:35:00Z">
        <w:r>
          <w:rPr>
            <w:lang w:val="en-CA"/>
          </w:rPr>
          <w:delText>RIM anchor</w:delText>
        </w:r>
      </w:del>
      <w:r>
        <w:rPr>
          <w:lang w:val="en-CA"/>
        </w:rPr>
        <w:t xml:space="preserve">: </w:t>
      </w:r>
      <w:ins w:id="21" w:author="RHAMM" w:date="2010-03-17T12:31:00Z">
        <w:r>
          <w:rPr>
            <w:szCs w:val="20"/>
            <w:lang w:val="en-CA"/>
          </w:rPr>
          <w:t xml:space="preserve">ActClass.list </w:t>
        </w:r>
      </w:ins>
      <w:del w:id="22" w:author="RHAMM" w:date="2010-03-17T12:31:00Z">
        <w:r>
          <w:rPr>
            <w:szCs w:val="20"/>
            <w:lang w:val="en-CA"/>
          </w:rPr>
          <w:delText>EventCategory.Value</w:delText>
        </w:r>
      </w:del>
    </w:p>
    <w:p>
      <w:pPr>
        <w:pStyle w:val="TextBody"/>
        <w:widowControl/>
        <w:bidi w:val="0"/>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DISCUSS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nM to implementation solu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620656335"/>
      <w:bookmarkStart w:id="21" w:name="__Fieldmark__4_620656335"/>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620656335"/>
      <w:bookmarkStart w:id="23" w:name="__Fieldmark__5_620656335"/>
      <w:bookmarkEnd w:id="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6_620656335"/>
      <w:bookmarkStart w:id="25" w:name="__Fieldmark__6_620656335"/>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7_620656335"/>
      <w:bookmarkStart w:id="27" w:name="__Fieldmark__7_620656335"/>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620656335"/>
      <w:bookmarkStart w:id="29" w:name="__Fieldmark__8_620656335"/>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620656335"/>
      <w:bookmarkStart w:id="31" w:name="__Fieldmark__9_620656335"/>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0_620656335"/>
      <w:bookmarkStart w:id="33" w:name="__Fieldmark__10_620656335"/>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1_620656335"/>
      <w:bookmarkStart w:id="35" w:name="__Fieldmark__11_620656335"/>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620656335"/>
      <w:bookmarkStart w:id="37" w:name="__Fieldmark__12_620656335"/>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620656335"/>
      <w:bookmarkStart w:id="39" w:name="__Fieldmark__13_620656335"/>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620656335"/>
      <w:bookmarkStart w:id="41" w:name="__Fieldmark__14_620656335"/>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2" w:name="__Fieldmark__15_620656335"/>
      <w:bookmarkStart w:id="43" w:name="__Fieldmark__15_620656335"/>
      <w:bookmarkEnd w:id="43"/>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6_620656335"/>
      <w:bookmarkStart w:id="45" w:name="__Fieldmark__16_620656335"/>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620656335"/>
      <w:bookmarkStart w:id="47" w:name="__Fieldmark__17_620656335"/>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18_620656335"/>
      <w:bookmarkStart w:id="49" w:name="__Fieldmark__18_620656335"/>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620656335"/>
      <w:bookmarkStart w:id="51" w:name="__Fieldmark__19_620656335"/>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620656335"/>
      <w:bookmarkStart w:id="53" w:name="__Fieldmark__20_620656335"/>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1_620656335"/>
      <w:bookmarkStart w:id="55" w:name="__Fieldmark__21_620656335"/>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620656335"/>
      <w:bookmarkStart w:id="57" w:name="__Fieldmark__22_620656335"/>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620656335"/>
      <w:bookmarkStart w:id="59" w:name="__Fieldmark__23_620656335"/>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620656335"/>
      <w:bookmarkStart w:id="61" w:name="__Fieldmark__24_620656335"/>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620656335"/>
      <w:bookmarkStart w:id="63" w:name="__Fieldmark__25_620656335"/>
      <w:bookmarkEnd w:id="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6_620656335"/>
      <w:bookmarkStart w:id="65" w:name="__Fieldmark__26_620656335"/>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27_620656335"/>
      <w:bookmarkStart w:id="67" w:name="__Fieldmark__27_620656335"/>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620656335"/>
      <w:bookmarkStart w:id="69" w:name="__Fieldmark__28_620656335"/>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620656335"/>
      <w:bookmarkStart w:id="71" w:name="__Fieldmark__29_620656335"/>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2" w:name="__Fieldmark__30_620656335"/>
      <w:bookmarkStart w:id="73" w:name="__Fieldmark__30_620656335"/>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620656335"/>
      <w:bookmarkStart w:id="75" w:name="__Fieldmark__31_620656335"/>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620656335"/>
      <w:bookmarkStart w:id="77" w:name="__Fieldmark__32_620656335"/>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8" w:name="__Fieldmark__33_620656335"/>
      <w:bookmarkStart w:id="79" w:name="__Fieldmark__33_620656335"/>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620656335"/>
      <w:bookmarkStart w:id="81" w:name="__Fieldmark__34_620656335"/>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620656335"/>
      <w:bookmarkStart w:id="83" w:name="__Fieldmark__35_620656335"/>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36_620656335"/>
      <w:bookmarkStart w:id="85" w:name="__Fieldmark__36_620656335"/>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620656335"/>
      <w:bookmarkStart w:id="87" w:name="__Fieldmark__37_620656335"/>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620656335"/>
      <w:bookmarkStart w:id="89" w:name="__Fieldmark__38_620656335"/>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90" w:name="__Fieldmark__39_620656335"/>
      <w:bookmarkStart w:id="91" w:name="__Fieldmark__39_620656335"/>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620656335"/>
      <w:bookmarkStart w:id="93" w:name="__Fieldmark__40_620656335"/>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620656335"/>
      <w:bookmarkStart w:id="95" w:name="__Fieldmark__41_620656335"/>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6" w:name="__Fieldmark__42_620656335"/>
      <w:bookmarkStart w:id="97" w:name="__Fieldmark__42_620656335"/>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620656335"/>
      <w:bookmarkStart w:id="99" w:name="__Fieldmark__43_620656335"/>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620656335"/>
      <w:bookmarkStart w:id="101" w:name="__Fieldmark__44_620656335"/>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620656335"/>
      <w:bookmarkStart w:id="103" w:name="__Fieldmark__45_620656335"/>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620656335"/>
      <w:bookmarkStart w:id="105" w:name="__Fieldmark__46_620656335"/>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620656335"/>
      <w:bookmarkStart w:id="107" w:name="__Fieldmark__47_620656335"/>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620656335"/>
      <w:bookmarkStart w:id="109" w:name="__Fieldmark__48_620656335"/>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620656335"/>
      <w:bookmarkStart w:id="111" w:name="__Fieldmark__49_620656335"/>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620656335"/>
      <w:bookmarkStart w:id="113" w:name="__Fieldmark__50_620656335"/>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620656335"/>
      <w:bookmarkStart w:id="115" w:name="__Fieldmark__51_620656335"/>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620656335"/>
      <w:bookmarkStart w:id="117" w:name="__Fieldmark__52_620656335"/>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620656335"/>
      <w:bookmarkStart w:id="119" w:name="__Fieldmark__53_620656335"/>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620656335"/>
      <w:bookmarkStart w:id="121" w:name="__Fieldmark__54_620656335"/>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620656335"/>
      <w:bookmarkStart w:id="123" w:name="__Fieldmark__55_620656335"/>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620656335"/>
      <w:bookmarkStart w:id="125" w:name="__Fieldmark__56_620656335"/>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620656335"/>
      <w:bookmarkStart w:id="127" w:name="__Fieldmark__57_620656335"/>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 w:name="__Fieldmark__58_620656335"/>
      <w:bookmarkStart w:id="129" w:name="__Fieldmark__58_620656335"/>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620656335"/>
      <w:bookmarkStart w:id="131" w:name="__Fieldmark__59_620656335"/>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620656335"/>
      <w:bookmarkStart w:id="133" w:name="__Fieldmark__60_620656335"/>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620656335"/>
      <w:bookmarkStart w:id="135" w:name="__Fieldmark__61_620656335"/>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620656335"/>
      <w:bookmarkStart w:id="137" w:name="__Fieldmark__62_620656335"/>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620656335"/>
      <w:bookmarkStart w:id="139" w:name="__Fieldmark__63_620656335"/>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620656335"/>
      <w:bookmarkStart w:id="141" w:name="__Fieldmark__64_620656335"/>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620656335"/>
      <w:bookmarkStart w:id="143" w:name="__Fieldmark__65_620656335"/>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620656335"/>
      <w:bookmarkStart w:id="145" w:name="__Fieldmark__66_620656335"/>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620656335"/>
      <w:bookmarkStart w:id="147" w:name="__Fieldmark__67_620656335"/>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620656335"/>
      <w:bookmarkStart w:id="149" w:name="__Fieldmark__68_620656335"/>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620656335"/>
      <w:bookmarkStart w:id="151" w:name="__Fieldmark__69_620656335"/>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620656335"/>
      <w:bookmarkStart w:id="153" w:name="__Fieldmark__70_620656335"/>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620656335"/>
      <w:bookmarkStart w:id="155" w:name="__Fieldmark__71_620656335"/>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620656335"/>
      <w:bookmarkStart w:id="157" w:name="__Fieldmark__72_620656335"/>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620656335"/>
      <w:bookmarkStart w:id="159" w:name="__Fieldmark__73_620656335"/>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620656335"/>
      <w:bookmarkStart w:id="161" w:name="__Fieldmark__74_620656335"/>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620656335"/>
      <w:bookmarkStart w:id="163" w:name="__Fieldmark__75_620656335"/>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620656335"/>
      <w:bookmarkStart w:id="165" w:name="__Fieldmark__76_620656335"/>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620656335"/>
      <w:bookmarkStart w:id="167" w:name="__Fieldmark__77_620656335"/>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620656335"/>
      <w:bookmarkStart w:id="169" w:name="__Fieldmark__78_620656335"/>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620656335"/>
      <w:bookmarkStart w:id="171" w:name="__Fieldmark__79_620656335"/>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620656335"/>
      <w:bookmarkStart w:id="173" w:name="__Fieldmark__80_620656335"/>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620656335"/>
      <w:bookmarkStart w:id="175" w:name="__Fieldmark__81_620656335"/>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620656335"/>
      <w:bookmarkStart w:id="177" w:name="__Fieldmark__82_620656335"/>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620656335"/>
      <w:bookmarkStart w:id="179" w:name="__Fieldmark__83_620656335"/>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620656335"/>
      <w:bookmarkStart w:id="181" w:name="__Fieldmark__84_620656335"/>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620656335"/>
      <w:bookmarkStart w:id="183" w:name="__Fieldmark__85_620656335"/>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620656335"/>
      <w:bookmarkStart w:id="185" w:name="__Fieldmark__86_620656335"/>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620656335"/>
      <w:bookmarkStart w:id="187" w:name="__Fieldmark__87_620656335"/>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620656335"/>
      <w:bookmarkStart w:id="189" w:name="__Fieldmark__88_620656335"/>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89_620656335"/>
      <w:bookmarkStart w:id="191" w:name="__Fieldmark__89_620656335"/>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620656335"/>
      <w:bookmarkStart w:id="193" w:name="__Fieldmark__90_620656335"/>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620656335"/>
      <w:bookmarkStart w:id="195" w:name="__Fieldmark__91_620656335"/>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620656335"/>
      <w:bookmarkStart w:id="197" w:name="__Fieldmark__92_620656335"/>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620656335"/>
      <w:bookmarkStart w:id="199" w:name="__Fieldmark__93_620656335"/>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620656335"/>
      <w:bookmarkStart w:id="201" w:name="__Fieldmark__94_620656335"/>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620656335"/>
      <w:bookmarkStart w:id="203" w:name="__Fieldmark__95_620656335"/>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620656335"/>
      <w:bookmarkStart w:id="205" w:name="__Fieldmark__96_620656335"/>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620656335"/>
      <w:bookmarkStart w:id="207" w:name="__Fieldmark__97_620656335"/>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620656335"/>
      <w:bookmarkStart w:id="209" w:name="__Fieldmark__98_620656335"/>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0" w:name="__Fieldmark__99_620656335"/>
      <w:bookmarkStart w:id="211" w:name="__Fieldmark__99_620656335"/>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620656335"/>
      <w:bookmarkStart w:id="213" w:name="__Fieldmark__100_620656335"/>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620656335"/>
      <w:bookmarkStart w:id="215" w:name="__Fieldmark__101_620656335"/>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620656335"/>
      <w:bookmarkStart w:id="217" w:name="__Fieldmark__102_620656335"/>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620656335"/>
      <w:bookmarkStart w:id="219" w:name="__Fieldmark__103_620656335"/>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620656335"/>
      <w:bookmarkStart w:id="221" w:name="__Fieldmark__104_620656335"/>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620656335"/>
      <w:bookmarkStart w:id="223" w:name="__Fieldmark__105_620656335"/>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620656335"/>
      <w:bookmarkStart w:id="225" w:name="__Fieldmark__106_620656335"/>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620656335"/>
      <w:bookmarkStart w:id="227" w:name="__Fieldmark__107_620656335"/>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620656335"/>
      <w:bookmarkStart w:id="229" w:name="__Fieldmark__108_620656335"/>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620656335"/>
      <w:bookmarkStart w:id="231" w:name="__Fieldmark__109_620656335"/>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620656335"/>
      <w:bookmarkStart w:id="233" w:name="__Fieldmark__110_620656335"/>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620656335"/>
      <w:bookmarkStart w:id="235" w:name="__Fieldmark__111_620656335"/>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620656335"/>
      <w:bookmarkStart w:id="237" w:name="__Fieldmark__112_620656335"/>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620656335"/>
      <w:bookmarkStart w:id="239" w:name="__Fieldmark__113_620656335"/>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620656335"/>
      <w:bookmarkStart w:id="241" w:name="__Fieldmark__114_620656335"/>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ActRelationshipType: “is document characteristic?”; applies to; how applies;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620656335"/>
      <w:bookmarkStart w:id="243" w:name="__Fieldmark__115_62065633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620656335"/>
      <w:bookmarkStart w:id="245" w:name="__Fieldmark__116_62065633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620656335"/>
      <w:bookmarkStart w:id="247" w:name="__Fieldmark__117_62065633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620656335"/>
      <w:bookmarkStart w:id="249" w:name="__Fieldmark__118_62065633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620656335"/>
      <w:bookmarkStart w:id="251" w:name="__Fieldmark__119_62065633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620656335"/>
      <w:bookmarkStart w:id="253" w:name="__Fieldmark__120_62065633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620656335"/>
      <w:bookmarkStart w:id="255" w:name="__Fieldmark__121_62065633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620656335"/>
      <w:bookmarkStart w:id="257" w:name="__Fieldmark__122_620656335"/>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620656335"/>
      <w:bookmarkStart w:id="259" w:name="__Fieldmark__123_62065633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620656335"/>
      <w:bookmarkStart w:id="261" w:name="__Fieldmark__124_62065633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620656335"/>
      <w:bookmarkStart w:id="263" w:name="__Fieldmark__125_62065633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620656335"/>
      <w:bookmarkStart w:id="265" w:name="__Fieldmark__126_62065633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620656335"/>
      <w:bookmarkStart w:id="267" w:name="__Fieldmark__127_62065633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620656335"/>
      <w:bookmarkStart w:id="269" w:name="__Fieldmark__128_62065633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620656335"/>
      <w:bookmarkStart w:id="271" w:name="__Fieldmark__129_62065633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620656335"/>
      <w:bookmarkStart w:id="273" w:name="__Fieldmark__130_62065633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620656335"/>
      <w:bookmarkStart w:id="275" w:name="__Fieldmark__131_62065633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620656335"/>
      <w:bookmarkStart w:id="277" w:name="__Fieldmark__132_62065633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620656335"/>
      <w:bookmarkStart w:id="279" w:name="__Fieldmark__133_62065633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620656335"/>
      <w:bookmarkStart w:id="281" w:name="__Fieldmark__134_62065633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620656335"/>
      <w:bookmarkStart w:id="283" w:name="__Fieldmark__135_62065633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620656335"/>
      <w:bookmarkStart w:id="285" w:name="__Fieldmark__136_62065633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620656335"/>
      <w:bookmarkStart w:id="287" w:name="__Fieldmark__137_62065633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620656335"/>
      <w:bookmarkStart w:id="289" w:name="__Fieldmark__138_62065633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620656335"/>
      <w:bookmarkStart w:id="291" w:name="__Fieldmark__139_62065633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620656335"/>
      <w:bookmarkStart w:id="293" w:name="__Fieldmark__140_62065633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620656335"/>
      <w:bookmarkStart w:id="295" w:name="__Fieldmark__141_62065633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620656335"/>
      <w:bookmarkStart w:id="297" w:name="__Fieldmark__142_62065633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620656335"/>
      <w:bookmarkStart w:id="299" w:name="__Fieldmark__143_62065633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620656335"/>
      <w:bookmarkStart w:id="301" w:name="__Fieldmark__144_62065633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620656335"/>
      <w:bookmarkStart w:id="303" w:name="__Fieldmark__145_62065633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620656335"/>
      <w:bookmarkStart w:id="305" w:name="__Fieldmark__146_62065633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620656335"/>
      <w:bookmarkStart w:id="307" w:name="__Fieldmark__147_62065633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620656335"/>
      <w:bookmarkStart w:id="309" w:name="__Fieldmark__148_62065633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620656335"/>
      <w:bookmarkStart w:id="311" w:name="__Fieldmark__149_62065633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620656335"/>
      <w:bookmarkStart w:id="313" w:name="__Fieldmark__150_62065633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620656335"/>
      <w:bookmarkStart w:id="315" w:name="__Fieldmark__151_62065633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620656335"/>
      <w:bookmarkStart w:id="317" w:name="__Fieldmark__152_62065633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620656335"/>
      <w:bookmarkStart w:id="319" w:name="__Fieldmark__153_62065633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620656335"/>
      <w:bookmarkStart w:id="321" w:name="__Fieldmark__154_62065633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620656335"/>
      <w:bookmarkStart w:id="323" w:name="__Fieldmark__155_62065633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620656335"/>
      <w:bookmarkStart w:id="325" w:name="__Fieldmark__156_62065633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620656335"/>
      <w:bookmarkStart w:id="327" w:name="__Fieldmark__157_62065633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620656335"/>
      <w:bookmarkStart w:id="329" w:name="__Fieldmark__158_62065633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620656335"/>
      <w:bookmarkStart w:id="331" w:name="__Fieldmark__159_62065633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620656335"/>
      <w:bookmarkStart w:id="333" w:name="__Fieldmark__160_62065633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620656335"/>
      <w:bookmarkStart w:id="335" w:name="__Fieldmark__161_62065633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620656335"/>
      <w:bookmarkStart w:id="337" w:name="__Fieldmark__162_62065633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620656335"/>
      <w:bookmarkStart w:id="339" w:name="__Fieldmark__163_62065633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620656335"/>
      <w:bookmarkStart w:id="341" w:name="__Fieldmark__164_62065633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620656335"/>
      <w:bookmarkStart w:id="343" w:name="__Fieldmark__165_62065633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620656335"/>
      <w:bookmarkStart w:id="345" w:name="__Fieldmark__166_62065633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620656335"/>
      <w:bookmarkStart w:id="347" w:name="__Fieldmark__167_62065633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620656335"/>
      <w:bookmarkStart w:id="349" w:name="__Fieldmark__168_62065633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620656335"/>
      <w:bookmarkStart w:id="351" w:name="__Fieldmark__169_62065633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620656335"/>
      <w:bookmarkStart w:id="353" w:name="__Fieldmark__170_62065633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620656335"/>
      <w:bookmarkStart w:id="355" w:name="__Fieldmark__171_62065633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620656335"/>
      <w:bookmarkStart w:id="357" w:name="__Fieldmark__172_62065633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620656335"/>
      <w:bookmarkStart w:id="359" w:name="__Fieldmark__173_62065633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620656335"/>
      <w:bookmarkStart w:id="361" w:name="__Fieldmark__174_62065633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620656335"/>
      <w:bookmarkStart w:id="363" w:name="__Fieldmark__175_62065633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620656335"/>
      <w:bookmarkStart w:id="365" w:name="__Fieldmark__176_62065633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620656335"/>
      <w:bookmarkStart w:id="367" w:name="__Fieldmark__177_62065633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620656335"/>
      <w:bookmarkStart w:id="369" w:name="__Fieldmark__178_62065633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620656335"/>
      <w:bookmarkStart w:id="371" w:name="__Fieldmark__179_62065633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620656335"/>
      <w:bookmarkStart w:id="373" w:name="__Fieldmark__180_62065633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620656335"/>
      <w:bookmarkStart w:id="375" w:name="__Fieldmark__181_62065633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620656335"/>
      <w:bookmarkStart w:id="377" w:name="__Fieldmark__182_62065633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620656335"/>
      <w:bookmarkStart w:id="379" w:name="__Fieldmark__183_62065633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620656335"/>
      <w:bookmarkStart w:id="381" w:name="__Fieldmark__184_62065633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620656335"/>
      <w:bookmarkStart w:id="383" w:name="__Fieldmark__185_62065633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620656335"/>
      <w:bookmarkStart w:id="385" w:name="__Fieldmark__186_62065633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620656335"/>
      <w:bookmarkStart w:id="387" w:name="__Fieldmark__187_62065633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620656335"/>
      <w:bookmarkStart w:id="389" w:name="__Fieldmark__188_62065633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620656335"/>
      <w:bookmarkStart w:id="391" w:name="__Fieldmark__189_62065633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620656335"/>
      <w:bookmarkStart w:id="393" w:name="__Fieldmark__190_62065633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620656335"/>
      <w:bookmarkStart w:id="395" w:name="__Fieldmark__191_62065633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620656335"/>
      <w:bookmarkStart w:id="397" w:name="__Fieldmark__192_62065633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620656335"/>
      <w:bookmarkStart w:id="399" w:name="__Fieldmark__193_620656335"/>
      <w:bookmarkEnd w:id="399"/>
      <w:r>
        <w:rPr/>
      </w:r>
      <w:r>
        <w:rPr/>
        <w:fldChar w:fldCharType="end"/>
      </w:r>
      <w:r>
        <w:rPr/>
        <w:t xml:space="preserve"> - N/A)</w:t>
      </w:r>
    </w:p>
    <w:p>
      <w:pPr>
        <w:pStyle w:val="Heading2"/>
        <w:rPr/>
      </w:pPr>
      <w:r>
        <w:rPr/>
        <w:t>Explanation for N/A Items</w:t>
      </w:r>
    </w:p>
    <w:p>
      <w:pPr>
        <w:pStyle w:val="TextBody"/>
        <w:rPr>
          <w:lang w:val="en-CA"/>
        </w:rPr>
      </w:pPr>
      <w:r>
        <w:rPr>
          <w:lang w:val="en-CA"/>
        </w:rPr>
        <w:t>N/A items do not apply to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2:57:00Z</dcterms:created>
  <dc:creator>Linda Quade</dc:creator>
  <dc:description/>
  <cp:keywords/>
  <dc:language>en-US</dc:language>
  <cp:lastModifiedBy>RHAMM</cp:lastModifiedBy>
  <dcterms:modified xsi:type="dcterms:W3CDTF">2010-03-17T17:41:00Z</dcterms:modified>
  <cp:revision>7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